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11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образования и науки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№ ___________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пунктов проведения оценки, технических специалистов и организато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х за реализацию процедур оценки в конкретном ППО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4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423"/>
        <w:gridCol w:w="3830"/>
        <w:gridCol w:w="4502"/>
        <w:gridCol w:w="398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роведения апроб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организатора, должность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технического специалиста, должнос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ыз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(далее – МБОУ) средняя общеобразовательная школа № 4 г.Агрыз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алова Ирина  Ириковна, заместитель директора </w:t>
            </w:r>
            <w:r>
              <w:rPr>
                <w:color w:val="000000"/>
                <w:sz w:val="28"/>
                <w:szCs w:val="28"/>
              </w:rPr>
              <w:t>МБОУ средняя общеобразовательная школа № 4 г.Агрыз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а Вероника Петровна, </w:t>
            </w:r>
            <w:r>
              <w:rPr>
                <w:sz w:val="28"/>
                <w:szCs w:val="28"/>
                <w:lang w:val="tt-RU"/>
              </w:rPr>
              <w:t>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средняя общеобразовательная школа № 4 г.Агры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накаев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БОУ «Средняя общеобразовательная школа № 5 с углубленным изучением английского языка города Азнакаево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алиева Альфия Алмасовна, учитель географии МБОУ «Средняя общеобразовательная школа № 5 с углубленным изучением английского языка города Азнакаево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умакова Клара Наилевна, учитель начальных классов МБОУ «Средняя общеобразовательная школа № 5 с углубленным изучением английского языка города Азнакаев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урсунова Нигина Бахромовна, учитель английского языка МБОУ «Средняя общеобразовательная школа № 5 с углубленным изучением английского языка города Азнакаево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алиев Денис Рашитович, учитель МБОУ «Средняя общеобразовательная школа  № 8 с углубленным изучением английского языка города Азнакаево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алиев Динарис Рашитович, учитель МБОУ «Средняя общеобразовательная школа  № 5 с углубленным изучением английского языка города Азнакаево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субаев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Аксубаевская средняя общеобразовательная школа № 3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Борисова Татьяна Валентиновна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Ижутова Вероника Анатольевна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леева Наталья Николае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слямова Зульфира Ринатовна, методисты муниципального казенного учреждения (далее - МКУ) «Отдел образования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Чеверикин Сергей Анатольевич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ишин Юрий Анатольевич, методисты МКУ «Отдел образования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аныш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БОУ «Актанышская средняя общеобразовательная школа № 1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ова Динара Загиро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Актанышская средняя общеобразовательная школа № 1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ева Эльвира Хамитовна, учитель</w:t>
            </w:r>
            <w:r>
              <w:rPr>
                <w:color w:val="000000"/>
                <w:sz w:val="28"/>
                <w:szCs w:val="28"/>
              </w:rPr>
              <w:t xml:space="preserve"> МБОУ «Актанышская средняя общеобразовательная школа № 1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Алексеевская средняя общеобразовательная школа № 3 им. Г.С.Боровикова Алексеевского муниципального района Республики Татарстан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ова Татьяна Юрьевна, методист МКУ «Отдел образования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таров Рамис Раисович, методист МКУ «Отдел образования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кеев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Базарно-Матакская средняя общеобразовательная школа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иятуллина Гузелия Миншакировна, заместитель директора МБОУ Базарно-Матаская гимназия им.Н.Даули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Татьяна Александровна, учитель МБОУ Базарно-Матаская гимназия им.Н.Даул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метьев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автономное общеобразовательное учреждение (далее – МАОУ) «Cредняя общеобразовательная школа № 16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еркаева Ирина Алексеевна, заместитель директора </w:t>
            </w:r>
            <w:r>
              <w:rPr>
                <w:color w:val="000000"/>
                <w:sz w:val="28"/>
                <w:szCs w:val="28"/>
              </w:rPr>
              <w:t>МАОУ «Cредняя общеобразовательная школа № 16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зянов Дамир Илгизарович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АОУ «Cредняя общеобразовательная школа № 16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астов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Апастовская средняя общеобразовательная школа с углубленным изучением отдельных предметов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Бурганетдинова Алия Хамисовна, учитель татарского языка МБОУ «Табар-Черкийская средняя общеобразовательная школа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умерова Рузиля Габдулловна, учитель начальных классов МБОУ «Апастовская средняя общеобразовательная школа с углубленным изучением отдельных предметов»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стафин Ильнур Мирзанурович, учитель МБОУ «Азбабинская средняя общеобразовательная школ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Арская средняя общеобразовательная школа № 1 им.В.Ф.Ежкова с углубленным изучением отдельных предметов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гараев Айрат Рафхатович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Арская средняя общеобразовательная школа № 1 им.В.Ф.Ежкова с углубленным изучением отдельных предметов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нгараев Айрат Рафхатович, заместитель директора </w:t>
            </w:r>
            <w:r>
              <w:rPr>
                <w:color w:val="000000"/>
                <w:sz w:val="28"/>
                <w:szCs w:val="28"/>
              </w:rPr>
              <w:t>МБОУ «Арская средняя общеобразовательная школа  № 1 им.В.Ф.Ежкова с углубленным изучением отдельных предметов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ни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Большеатнинская средняя общеобразовательная школа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ова Лейсан Ильфат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идуллина Лилия Хамит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ы МКУ «Отдел образования»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 Ильфар Илгизарович, методист МКУ «Отдел образования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вли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Cредняя общеобразовательная школа № 6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ирфель Лиана Ринатовна, учитель русского языка и литературы МБОУ «Средняя общеобразовательная школа № 3 имени Ю.А. Гагарина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ильмутдинова Луиза Ильдаровна, учитель начальных классов МБОУ «Средняя общеобразовательная школа № 3 имени Ю.А. Гагарина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аниева Гульнара Рашитовна, учитель технологии МБОУ «Средняя общеобразовательная школа № 3 имени Ю.А. Гагарин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иянгареева Римма Фаатовна, учитель русского языка и литературы МБОУ «Основная общеобразовательная школа № 1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янина Ольга Михайловна, учитель МБОУ «Средняя общеобразовательная школа № 7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алетдинова Эльмира Зямиловна, учитель МБОУ «Средняя общеобразовательная школа  № 2 с углубленным изучением отдельных предметов»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тасинский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Балтасинская средняя общеобразовательная школа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кирова Рамзия Закариев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трова Гульназ Нурулловна, методисты МКУ «Управление образования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уриева Гузель Фархатовна, учитель</w:t>
            </w:r>
            <w:r>
              <w:rPr>
                <w:color w:val="000000"/>
                <w:sz w:val="28"/>
                <w:szCs w:val="28"/>
              </w:rPr>
              <w:t xml:space="preserve"> МБОУ «Балтасинская средняя общеобразовательная школ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льми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БОУ средняя общеобразовательная школа № 4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икова Ольга Ивановна, учитель технологии</w:t>
            </w:r>
            <w:r>
              <w:rPr>
                <w:color w:val="000000"/>
                <w:sz w:val="28"/>
                <w:szCs w:val="28"/>
              </w:rPr>
              <w:t xml:space="preserve"> МБОУ средняя общеобразовательная школа № 4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нисахарова Лилия Сергеевна, учитель иностранных языков</w:t>
            </w:r>
            <w:r>
              <w:rPr>
                <w:color w:val="000000"/>
                <w:sz w:val="28"/>
                <w:szCs w:val="28"/>
              </w:rPr>
              <w:t xml:space="preserve"> МБОУ средняя общеобразовательная школа № 4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аидова Марина Александровна, учитель истории</w:t>
            </w:r>
            <w:r>
              <w:rPr>
                <w:color w:val="000000"/>
                <w:sz w:val="28"/>
                <w:szCs w:val="28"/>
              </w:rPr>
              <w:t xml:space="preserve"> МБОУ средняя общеобразовательная школа № 4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игматуллина Ильсия Камиловна, учитель музыки</w:t>
            </w:r>
            <w:r>
              <w:rPr>
                <w:color w:val="000000"/>
                <w:sz w:val="28"/>
                <w:szCs w:val="28"/>
              </w:rPr>
              <w:t xml:space="preserve"> МБОУ средняя общеобразовательная школа № 4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фанасьева Диана Юрьевна, учитель биологии</w:t>
            </w:r>
            <w:r>
              <w:rPr>
                <w:color w:val="000000"/>
                <w:sz w:val="28"/>
                <w:szCs w:val="28"/>
              </w:rPr>
              <w:t xml:space="preserve"> МБОУ средняя общеобразовательная школа № 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гуллина Зиля  Саетшарифовна, учитель</w:t>
            </w:r>
            <w:r>
              <w:rPr>
                <w:color w:val="000000"/>
                <w:sz w:val="28"/>
                <w:szCs w:val="28"/>
              </w:rPr>
              <w:t xml:space="preserve"> МБОУ средняя общеобразовательная школа  № 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и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Средняя общеобразовательная школа № 1 c углубленным изучением отдельных предметов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етухова Татьяна Борисовна, учитель начальных классов </w:t>
            </w:r>
            <w:r>
              <w:rPr>
                <w:color w:val="000000"/>
                <w:sz w:val="28"/>
                <w:szCs w:val="28"/>
              </w:rPr>
              <w:t>МБОУ «Средняя общеобразовательная школа № 1 c углубленным изучением отдельных предметов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Шакирова Эльмира Вагизовна, учитель начальных классов </w:t>
            </w:r>
            <w:r>
              <w:rPr>
                <w:color w:val="000000"/>
                <w:sz w:val="28"/>
                <w:szCs w:val="28"/>
              </w:rPr>
              <w:t>МБОУ «Средняя общеобразовательная школа № 1 c углубленным изучением отдельных предметов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ндреева Наталья Александровна, учитель математики </w:t>
            </w:r>
            <w:r>
              <w:rPr>
                <w:color w:val="000000"/>
                <w:sz w:val="28"/>
                <w:szCs w:val="28"/>
              </w:rPr>
              <w:t>МБОУ «Средняя общеобразовательная школа № 1 c углубленным изучением отдельных предметов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хметзянова Лейсан Салиховна, учитель биологии </w:t>
            </w:r>
            <w:r>
              <w:rPr>
                <w:color w:val="000000"/>
                <w:sz w:val="28"/>
                <w:szCs w:val="28"/>
              </w:rPr>
              <w:t>МБОУ «Средняя общеобразовательная школа № 1 c углубленным изучением отдельных предметов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мова Эндже Зуферовна, учитель </w:t>
            </w:r>
            <w:r>
              <w:rPr>
                <w:color w:val="000000"/>
                <w:sz w:val="28"/>
                <w:szCs w:val="28"/>
              </w:rPr>
              <w:t>МБОУ «Средняя общеобразовательная школа  № 1 c углубленным изучением отдельных предметов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усло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Верхнеуслонская гимназия им. Героя Советского Союза Зиннурова Набиуллы Шафиговича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Наталья Евгенье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Верхнеуслонская гимназия им. Героя Советского Союза Зиннурова Набиуллы Шафиговича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мухаметова Алия Шарибзяновна, учитель</w:t>
            </w:r>
            <w:r>
              <w:rPr>
                <w:color w:val="000000"/>
                <w:sz w:val="28"/>
                <w:szCs w:val="28"/>
              </w:rPr>
              <w:t xml:space="preserve"> МБОУ «Верхнеуслонская гимназия им. Героя Советского Союза Зиннурова Набиуллы Шафигович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огор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Высокогорская средняя общеобразовательная школа № 3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орозова Елена Федоровна, учитель начальных классов </w:t>
            </w:r>
            <w:r>
              <w:rPr>
                <w:color w:val="000000"/>
                <w:sz w:val="28"/>
                <w:szCs w:val="28"/>
              </w:rPr>
              <w:t>МБОУ «Высокогорская средняя общеобразовательная школа № 3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етрова Ольга Александровна, учитель начальных классов </w:t>
            </w:r>
            <w:r>
              <w:rPr>
                <w:color w:val="000000"/>
                <w:sz w:val="28"/>
                <w:szCs w:val="28"/>
              </w:rPr>
              <w:t>МБОУ «Высокогорская средняя общеобразовательная школа № 3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иколаева Венера Валерьевна, учитель начальных классов </w:t>
            </w:r>
            <w:r>
              <w:rPr>
                <w:color w:val="000000"/>
                <w:sz w:val="28"/>
                <w:szCs w:val="28"/>
              </w:rPr>
              <w:t>МБОУ «Высокогорская средняя общеобразовательная школа № 3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уимова Мария Алексеевна, учитель математики </w:t>
            </w:r>
            <w:r>
              <w:rPr>
                <w:color w:val="000000"/>
                <w:sz w:val="28"/>
                <w:szCs w:val="28"/>
              </w:rPr>
              <w:t>МБОУ «Высокогорская средняя общеобразовательная школа № 3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ушкова Евгения Владимировна, учитель истории </w:t>
            </w:r>
            <w:r>
              <w:rPr>
                <w:color w:val="000000"/>
                <w:sz w:val="28"/>
                <w:szCs w:val="28"/>
              </w:rPr>
              <w:t>МБОУ «Высокогорская средняя общеобразовательная школа № 3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тов Тахир Рашитович, учитель МБОУ «Высокогорская средняя общеобразовательная школа  № 3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газов Нияз Зуфарович, учитель МБОУ «Высокогорская средняя общеобразовательная школа  № 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зерв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абуж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Средняя общеобразовательная школа № 9 с углубленным изучением отдельных предметов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Гульшат Ильсуро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№ 9 с углубленным изучением отдельных предметов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дртдинова Гульнара Равилевна, заместитель директора МБОУ «Средняя общеобразовательная школа  № 9 с углубленным изучением отдельных предметов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жжанов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Чувашско-Дрожжановская средняя общеобразовательная школа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алентина Николае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Чувашско-Дрожжановская средняя общеобразовательная школа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нов Алексеей Николаевич, учитель</w:t>
            </w:r>
            <w:r>
              <w:rPr>
                <w:color w:val="000000"/>
                <w:sz w:val="28"/>
                <w:szCs w:val="28"/>
              </w:rPr>
              <w:t xml:space="preserve"> МБОУ «Чувашско-Дрожжановская средняя общеобразовательная школ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Заинская средняя общеобразовательная школа № 6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олубева Лада Анатольевна. учитель русского языка и литературы </w:t>
            </w:r>
            <w:r>
              <w:rPr>
                <w:color w:val="000000"/>
                <w:sz w:val="28"/>
                <w:szCs w:val="28"/>
              </w:rPr>
              <w:t>МБОУ «Заинская средняя общеобразовательная школа № 6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Ермолаева Мария Юрьевна, учитель начальных классов </w:t>
            </w:r>
            <w:r>
              <w:rPr>
                <w:color w:val="000000"/>
                <w:sz w:val="28"/>
                <w:szCs w:val="28"/>
              </w:rPr>
              <w:t>МБОУ «Заинская средняя общеобразовательная школа № 6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уприянова Ангелина Александровна, учитель начальных классов </w:t>
            </w:r>
            <w:r>
              <w:rPr>
                <w:color w:val="000000"/>
                <w:sz w:val="28"/>
                <w:szCs w:val="28"/>
              </w:rPr>
              <w:t>МБОУ «Заинская средняя общеобразовательная школа № 6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Шарафутдинова Галина Александровна, учитель  начальных классов </w:t>
            </w:r>
            <w:r>
              <w:rPr>
                <w:color w:val="000000"/>
                <w:sz w:val="28"/>
                <w:szCs w:val="28"/>
              </w:rPr>
              <w:t>МБОУ «Заинская средняя общеобразовательная школа № 6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енкова  Наталья  Михайловна, учитель </w:t>
            </w:r>
            <w:r>
              <w:rPr>
                <w:color w:val="000000"/>
                <w:sz w:val="28"/>
                <w:szCs w:val="28"/>
              </w:rPr>
              <w:t>МБОУ «Заинская средняя общеобразовательная школа  № 6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ленодольский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БОУ «Средняя общеобразовательная школа № 15 с углубленным изучением отдельных предметов имени Героя Советского Союза Н.Н.Алтынова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ова Татьяна Николаевна, методист МКУ «Управление образования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канина Наталья Владимировна, учитель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 № 15 с углубленным изучением отдельных предметов имени Героя Советского Союза Н.Н.Алтынов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одоль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Лицей № 1» (резервный пункт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ова Татьяна Николаевна, методист МКУ «Управление образования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рякова Наталья Николаевна, учитель МБОУ «Лицей № 1»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йбиц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Большекайбицкая средняя общеобразовательная школа - центр образования цифрового и гуманитарного профилей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нурова Резида Гумаровна, учитель технологии</w:t>
            </w:r>
            <w:r>
              <w:rPr>
                <w:color w:val="000000"/>
                <w:sz w:val="28"/>
                <w:szCs w:val="28"/>
              </w:rPr>
              <w:t xml:space="preserve"> МБОУ «Большекайбицкая средняя общеобразовательная школа - центр образования цифрового и гуманитарного профилей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ева Регина Ильгизяровна, учитель</w:t>
            </w:r>
            <w:r>
              <w:rPr>
                <w:color w:val="000000"/>
                <w:sz w:val="28"/>
                <w:szCs w:val="28"/>
              </w:rPr>
              <w:t xml:space="preserve"> МБОУ «Большекайбицкая средняя общеобразовательная школа - центр образования цифрового и гуманитарного профилей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ско-Устьи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Камскоустьинская средняя общеобразовательная школа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кирова Сания Исмагиловна, учитель татарского языка и литературы</w:t>
            </w:r>
            <w:r>
              <w:rPr>
                <w:color w:val="000000"/>
                <w:sz w:val="28"/>
                <w:szCs w:val="28"/>
              </w:rPr>
              <w:t xml:space="preserve"> МБОУ «Камскоустьинская средняя общеобразовательная школа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санова Светлана Наримановна, учитель немецкого языка</w:t>
            </w:r>
            <w:r>
              <w:rPr>
                <w:color w:val="000000"/>
                <w:sz w:val="28"/>
                <w:szCs w:val="28"/>
              </w:rPr>
              <w:t xml:space="preserve"> МБОУ «Камскоустьинская средняя общеобразовательная школа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зутдинова Зухра Ахатовна, методист  МКУ «Управление образования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мор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Гимназия № 1 имени Ч.Т.Айтматова п.г.т. Кукмор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ова Райхана Равилье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Гимназия № 1 имени Ч.Т.Айтматова п.г.т. Кукмор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а Гульназ Гаптельнуровна, учитель</w:t>
            </w:r>
            <w:r>
              <w:rPr>
                <w:color w:val="000000"/>
                <w:sz w:val="28"/>
                <w:szCs w:val="28"/>
              </w:rPr>
              <w:t xml:space="preserve"> МБОУ «Гимназия № 1 имени Ч.Т.Айтматова п.г.т. Кукмор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ишев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Лаишевская средняя общеобразовательная школа № 2 имени Героя Советского Союза Б.К.Кузнецова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Татьяна Александровна, учитель</w:t>
            </w:r>
            <w:r>
              <w:rPr>
                <w:color w:val="000000"/>
                <w:sz w:val="28"/>
                <w:szCs w:val="28"/>
              </w:rPr>
              <w:t xml:space="preserve"> МБОУ «Лаишевская средняя общеобразовательная школа № 2 имени Героя Советского Союза Б.К.Кузнецова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ячкин Алексей Николаевич, учитель МБОУ «Большекабанская СОШ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огор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Средняя общеобразовательная школа № 7 г.Лениногорска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Владиславовна, учитель музыки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№ 7 г.Лениногорска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шина Альбина Хамитовна, учитель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 № 7 г.Лениногорск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адыш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Средняя общеобразовательная школа № 4 г.Мамадыш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рахманова Зульфия Махмуто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№ 4 г.Мамадыш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а Эльза Эдуардовна, учитель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 № 4 г.Мамадыш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адыш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Красногорская средняя общеобразовательная школа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лова Светлана Сергее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Красногорская средняя общеобразовательная школа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а Илюся Ильнуровна, учитель</w:t>
            </w:r>
            <w:r>
              <w:rPr>
                <w:color w:val="000000"/>
                <w:sz w:val="28"/>
                <w:szCs w:val="28"/>
              </w:rPr>
              <w:t xml:space="preserve"> МБОУ «Красногорская средняя общеобразовательная школ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адыш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Куюк-Ерыксинская средняя общеобразовательная школа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ева Гульзира Миннефаиле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Куюк-Ерыксинская средняя общеобразовательная школа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ев Рушан Рамазанович, учитель МБОУ «Куюк-Ерыксинская средняя общеобразовательная школ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делеев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БОУ «Средняя общеобразовательная школа № 1 имени Героя Советского Союза М.С.Фомина г.Менделеевска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нисова Ольга Николаевна, учитель математики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№ 1 имени Героя Советского Союза М.С.Фомина г.Менделеевска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ксимова Александра Григорьевна, учитель географии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№ 1 имени Героя Советского Союза М.С.Фомина г.Менделеевс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аксютина Алсу Ильдусовна, учитель биологии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№ 1 имени Героя Советского Союза М.С.Фомина г.Менделеевска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Шабалина Регина Николаевна, учитель истории и обществознания МБОУ «Бизякин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еина Миляуша Талгатовна, учитель русского языка МБОУ «Гимназия № 1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жусенис Лилия Антанасов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гулова Алия Акдясовна, учителя МБОУ «Гимназия     № 1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ашкова Ольга Владимировна,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иколаева Кристина Владимировна, учителя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 № 1 имени Героя Советского Союза М.С.Фомина г.Менделеев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зели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Средняя общеобразовательная школа № 2» г.Мензелинск Республики Татарстан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ллина Алмазия Билусовна, методист МКУ «Отдел образования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ин Ильнар Рафкатович, учитель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 № 2» г.Мензелинск Республики Татарста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слюмовский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Муслюмовский лицей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Латыпова Гульнар Разифовна, социальный педагог </w:t>
            </w:r>
            <w:r>
              <w:rPr>
                <w:color w:val="000000"/>
                <w:sz w:val="28"/>
                <w:szCs w:val="28"/>
              </w:rPr>
              <w:t>МБОУ Муслюмовский лиц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аева Алсу Флюровна, учитель английского языка</w:t>
            </w:r>
            <w:r>
              <w:rPr>
                <w:color w:val="000000"/>
                <w:sz w:val="28"/>
                <w:szCs w:val="28"/>
              </w:rPr>
              <w:t xml:space="preserve"> МБОУ Муслюмовский лицей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сов Ильгам Халилевич, учитель</w:t>
            </w:r>
            <w:r>
              <w:rPr>
                <w:color w:val="000000"/>
                <w:sz w:val="28"/>
                <w:szCs w:val="28"/>
              </w:rPr>
              <w:t xml:space="preserve"> МБОУ Муслюмовский лице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некам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Средняя общеобразовательная школа № 8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Елена Олего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№ 8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язиева Жанна Григорьевна, учитель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 № 8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шешми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Новошешминская средняя общеобразовательная школа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урхаметова Гульчачак Халитов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умова Лидия Михайловна, методисты «Отдел образования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хов Камиль Зубаирович, учитель</w:t>
            </w:r>
            <w:r>
              <w:rPr>
                <w:color w:val="000000"/>
                <w:sz w:val="28"/>
                <w:szCs w:val="28"/>
              </w:rPr>
              <w:t xml:space="preserve"> МБОУ «Новошешминская средняя общеобразовательная школ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рлат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АОУ «Средняя общеобразовательная школа № 3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ева Галина Валентиновна, методист МКУ «Управление образования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ева Эдже Ринатовна, методис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«Управление образования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рлат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Средняя общеобразовательная школа № 2» (резервный пункт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ева Галина Валентиновна, методист МКУ «Управление образования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ева Эдже Ринатовна, методис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«Управление образования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речи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Ленино - Кокушкинская средняя общеобразовательная школа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а Лейсан Магсумо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Ленино - Кокушкинская средняя общеобразовательная школа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амиева Резеда Фаатовна, учитель</w:t>
            </w:r>
            <w:r>
              <w:rPr>
                <w:color w:val="000000"/>
                <w:sz w:val="28"/>
                <w:szCs w:val="28"/>
              </w:rPr>
              <w:t xml:space="preserve"> МБОУ «Ленино - Кокушкинская средняя общеобразовательная школ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бно-Слобод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БОУ «Рыбно - Слободская гимназия № 1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саинова Аниса Равиловна, заместитель директора </w:t>
            </w:r>
            <w:r>
              <w:rPr>
                <w:color w:val="000000"/>
                <w:sz w:val="28"/>
                <w:szCs w:val="28"/>
              </w:rPr>
              <w:t>МБОУ «Рыбно - Слободская гимназия     № 1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н Евгений Николаевич, учитель</w:t>
            </w:r>
            <w:r>
              <w:rPr>
                <w:color w:val="000000"/>
                <w:sz w:val="28"/>
                <w:szCs w:val="28"/>
              </w:rPr>
              <w:t xml:space="preserve"> МБОУ «Рыбно - Слободская гимназия №1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и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Гимназия п.г.т. Богатые Сабы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тахова Алсу Миннахметовна, методист МКУ «Управление образования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Шайдуллин Рустем Рафисович, </w:t>
            </w:r>
            <w:r>
              <w:rPr>
                <w:sz w:val="28"/>
                <w:szCs w:val="28"/>
              </w:rPr>
              <w:t>методист МКУ «Управление образования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манов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Джалильская гимназия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гидуллина Роза Фердаусовна, заместитель директора МБОУ «Джалильская гимназ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ипова Миляуша Миргасимовна, педагог-психолог МБОУ «Джалильская гимназ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tt-RU"/>
              </w:rPr>
              <w:t>Гиниятуллина Олеся Анваровна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- </w:t>
            </w:r>
            <w:r>
              <w:rPr>
                <w:sz w:val="28"/>
                <w:szCs w:val="28"/>
              </w:rPr>
              <w:t>Фаррахова Резеда Фирдаусовна</w:t>
            </w:r>
            <w:r>
              <w:rPr>
                <w:sz w:val="28"/>
                <w:szCs w:val="28"/>
                <w:lang w:val="tt-RU"/>
              </w:rPr>
              <w:t>,</w:t>
            </w:r>
            <w:r>
              <w:rPr>
                <w:sz w:val="28"/>
                <w:szCs w:val="28"/>
              </w:rPr>
              <w:t xml:space="preserve"> методисты «Отдел образования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егалиева Лилия Бараезовна, учитель</w:t>
            </w:r>
            <w:r>
              <w:rPr>
                <w:color w:val="000000"/>
                <w:sz w:val="28"/>
                <w:szCs w:val="28"/>
              </w:rPr>
              <w:t xml:space="preserve"> МБОУ «Джалильская гимназия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с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БОУ «Болгарская средняя общеобразовательная школа № 2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- </w:t>
            </w:r>
            <w:r>
              <w:rPr>
                <w:sz w:val="28"/>
                <w:szCs w:val="28"/>
              </w:rPr>
              <w:t xml:space="preserve">Рыбакова Людмила Сергеевна, заместитель начальник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- </w:t>
            </w:r>
            <w:r>
              <w:rPr>
                <w:sz w:val="28"/>
                <w:szCs w:val="28"/>
              </w:rPr>
              <w:t>Егоров Владимир Геннадьевич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- </w:t>
            </w:r>
            <w:r>
              <w:rPr>
                <w:sz w:val="28"/>
                <w:szCs w:val="28"/>
              </w:rPr>
              <w:t>Наумова Мария Александров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- </w:t>
            </w:r>
            <w:r>
              <w:rPr>
                <w:sz w:val="28"/>
                <w:szCs w:val="28"/>
              </w:rPr>
              <w:t>Ахтямов Рамиль Фансафович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- </w:t>
            </w:r>
            <w:r>
              <w:rPr>
                <w:sz w:val="28"/>
                <w:szCs w:val="28"/>
              </w:rPr>
              <w:t>Миндубаева Резеда Ламисовна, методисты «Отдел образования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Сарычев  Николай Владимирович</w:t>
            </w:r>
            <w:r>
              <w:rPr>
                <w:sz w:val="28"/>
                <w:szCs w:val="28"/>
                <w:lang w:val="tt-RU"/>
              </w:rPr>
              <w:t xml:space="preserve">, </w:t>
            </w:r>
            <w:r>
              <w:rPr>
                <w:sz w:val="28"/>
                <w:szCs w:val="28"/>
              </w:rPr>
              <w:t>методисты «Отдел образования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юш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ое бюджетное общеобразовательное учреждение «Тетюшская кадетская школа-интернат имени Генерал-майора Хапаева В.А.»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(далее – кадетская школа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Россеева Галина Александровна, учитель английского язы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tt-RU"/>
              </w:rPr>
              <w:t>кадетской школы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гфаров Наиль Вильевич, учитель</w:t>
            </w:r>
            <w:r>
              <w:rPr>
                <w:sz w:val="28"/>
                <w:szCs w:val="28"/>
                <w:lang w:val="tt-RU"/>
              </w:rPr>
              <w:t xml:space="preserve"> кадетской школ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каев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Средняя общеобразовательная школа пос.Новый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Людмила Анатолье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пос.Новый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тдинов Булат Айдарович</w:t>
            </w:r>
            <w:r>
              <w:rPr>
                <w:sz w:val="28"/>
                <w:szCs w:val="28"/>
                <w:lang w:val="tt-RU"/>
              </w:rPr>
              <w:t xml:space="preserve">, главный специалист </w:t>
            </w:r>
            <w:r>
              <w:rPr>
                <w:sz w:val="28"/>
                <w:szCs w:val="28"/>
              </w:rPr>
              <w:t>«Управление</w:t>
            </w:r>
            <w:r>
              <w:rPr>
                <w:color w:val="000000"/>
                <w:sz w:val="28"/>
                <w:szCs w:val="28"/>
              </w:rPr>
              <w:t xml:space="preserve"> образования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ячи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-Тюлячинская средняя общеобразовательная школа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деева Гузель Хамзовна, учитель татарского языка МБОУ - Большенырсинская средняя общеобразовательная школ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ктагирова Айгуль Гильфановна, учитель английского языка МБОУ-Большенырсинская средняя общеобразовательная шко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изова Гульназ Фасхутдиновна, учитель начальных классов МБОУ-Аланская средняя общеобразовательная шко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ттахова Алсу Габбасовна, педагог-организатор МБОУ-Аланская средняя общеобразовательная школ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тдинов Руслан Раисович, учитель</w:t>
            </w:r>
            <w:r>
              <w:rPr>
                <w:color w:val="000000"/>
                <w:sz w:val="28"/>
                <w:szCs w:val="28"/>
              </w:rPr>
              <w:t xml:space="preserve"> МБОУ-Тюлячинская средняя общеобразовательная школ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мша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«Лашманская средняя общеобразовательная школа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ютов Александр Михайлович, преподаватель-организатор ОБЖ, учитель истории МБОУ «Аккиреевская средняя общеобразовательная школ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садуллина Фарида Анисовна, учитель математики и информатики ГБОУ «Черемшанская кадетская школ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изова Минзиля Минсалиховна, учитель начальных классов МБОУ «Староутямышевская средняя общеобразовательная школ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Андрей Александрович, МБОУ «Кутеминская средняя общеобразовательная школа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баракшин Илдар Масхутович, учитель</w:t>
            </w:r>
            <w:r>
              <w:rPr>
                <w:color w:val="000000"/>
                <w:sz w:val="28"/>
                <w:szCs w:val="28"/>
              </w:rPr>
              <w:t xml:space="preserve"> МБОУ «Лашманская средняя общеобразовательная школ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ополь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БОУ «Гимназия № 3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тдинова Рузиля Ринато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Гимназия № 3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кланов Олег Викторович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аранов Денис Михайлович, учителя</w:t>
            </w:r>
            <w:r>
              <w:rPr>
                <w:color w:val="000000"/>
                <w:sz w:val="28"/>
                <w:szCs w:val="28"/>
              </w:rPr>
              <w:t xml:space="preserve"> МБОУ «Гимназия       № 3»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тазинск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БОУ «Уруссинская средняя общеобразовательная школа № 3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бдумухтарова Зульфия Рафаилев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ильфанова Сирина Рафаэлов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дрисова Айгуль Марат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овалова Алина Ильшатовна, учителя начальных классов</w:t>
            </w:r>
            <w:r>
              <w:rPr>
                <w:color w:val="000000"/>
                <w:sz w:val="28"/>
                <w:szCs w:val="28"/>
              </w:rPr>
              <w:t xml:space="preserve"> МБОУ «Уруссинская средняя общеобразовательная школа № 3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ин Ильнур Ильясович, учитель МБОУ «Байрякин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зов Линар Хакимович, МБОУ «Уруссинская гимназия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бережные Челны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БОУ «Средняя общеобразовательная школа № 11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ева Ольга Александро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№ 11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етдинова Зульфира Равилевна, заместитель директора</w:t>
            </w:r>
            <w:r>
              <w:rPr>
                <w:color w:val="000000"/>
                <w:sz w:val="28"/>
                <w:szCs w:val="28"/>
              </w:rPr>
              <w:t xml:space="preserve"> МБОУ «Средняя общеобразовательная школа  № 11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н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учреждение (далее – ГАУ) «Центр оценки профессионального мастерства и повышения квалификации педагогов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ая Ирина Александровна, старший методист информационно-методического отдела Управления образования г.Каза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аева Инна Фарит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уллова Марина Вячеслав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Зоя Петр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Геннадьевна, методисты учебно-методического сектора информационно-методического отдела Управления образования г.Каз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ыхова Альзира Ринатовна, тьютор </w:t>
            </w:r>
            <w:r>
              <w:rPr>
                <w:color w:val="000000"/>
                <w:sz w:val="28"/>
                <w:szCs w:val="28"/>
              </w:rPr>
              <w:t>ГАУ «Центр оценки профессионального мастерства и повышения квалификации педагогов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 Айрат Ильдарович, методист учебно-методического сектора информационно-методического отдела Управления образования г.Каз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ганова Лейсан Ильясовна, технический эксперт</w:t>
            </w:r>
            <w:r>
              <w:rPr>
                <w:color w:val="000000"/>
                <w:sz w:val="28"/>
                <w:szCs w:val="28"/>
              </w:rPr>
              <w:t xml:space="preserve"> ГАУ «Центр оценки профессионального мастерства и повышения квалификации педагого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Displayinlineblock">
    <w:name w:val="displayinlineblock"/>
    <w:qFormat/>
    <w:rPr/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09:00Z</dcterms:created>
  <dc:creator>SuperAdmin</dc:creator>
  <dc:description/>
  <cp:keywords/>
  <dc:language>en-US</dc:language>
  <cp:lastModifiedBy>Пользователь Windows</cp:lastModifiedBy>
  <cp:lastPrinted>2019-09-25T16:45:00Z</cp:lastPrinted>
  <dcterms:modified xsi:type="dcterms:W3CDTF">2021-04-23T06:44:00Z</dcterms:modified>
  <cp:revision>120</cp:revision>
  <dc:subject/>
  <dc:title>ГОСУДАРСТВЕННОЕ УЧРЕЖДЕНИЕ</dc:title>
</cp:coreProperties>
</file>